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colo Censo e Recenso Parcela Permanente do PEIC - 2009</w:t>
      </w:r>
    </w:p>
    <w:p>
      <w:pPr>
        <w:pStyle w:val="Normal"/>
        <w:jc w:val="both"/>
        <w:rPr/>
      </w:pPr>
      <w:r>
        <w:rPr>
          <w:sz w:val="24"/>
          <w:szCs w:val="24"/>
        </w:rPr>
        <w:t>Entre janeiro e julho de 2009 serão feitos o censo e o recenso da PP do PEIC. No censo serão plaqueados, identificados, medidos (DAP e altura) e mapeados (xy) todos os indivíduos arbóreos com 1 cm ≤ DAP ≤ 4,99 cm. No recenso serão medidos os DAP das árvores já plaqueadas e identificadas e arrumados os possíveis erros de localização (xy).</w:t>
      </w:r>
    </w:p>
    <w:p>
      <w:pPr>
        <w:pStyle w:val="Normal"/>
        <w:jc w:val="both"/>
        <w:rPr/>
      </w:pPr>
      <w:r>
        <w:rPr>
          <w:sz w:val="24"/>
          <w:szCs w:val="24"/>
        </w:rPr>
        <w:t>Para que o trabalho seja eficiente e organizado, as pessoas responsáveis para tal deverão ser treinadas e seguir um determinado protocolo que será descrito na sequência.</w:t>
      </w:r>
    </w:p>
    <w:p>
      <w:pPr>
        <w:pStyle w:val="PargrafodaList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quipes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As quatro pessoas que farão o censo e o recenso serão dividas em duas equipes. Essas equipes trabalharão concomitantemente, sendo que cada uma será responsável por uma coluna inteira da parcela permanente por vez. Ou seja: uma equipe será responsável pelo censo e recenso da coluna A (parcelas 00 a 15) e a outra da coluna B. Quando uma equipe acabar a sua coluna, passará imediatamente para a seguinte que ainda não foi feita. Então, se a equipe 1 acabar a coluna A e a 2 ainda não tiver acabado a B, a equipe 1 fará a coluna C e a 2 a coluna D, e assim, sucessivamente.</w:t>
      </w:r>
    </w:p>
    <w:p>
      <w:pPr>
        <w:pStyle w:val="PargrafodaLista"/>
        <w:jc w:val="both"/>
        <w:rPr/>
      </w:pPr>
      <w:r>
        <w:rPr>
          <w:sz w:val="24"/>
          <w:szCs w:val="24"/>
        </w:rPr>
        <w:t xml:space="preserve">No campo, cada equipe deverá decidir quem será o responsável pelas medições (localização dos indivíduos, medição de DAP e altura e plaqueamento, quando for o caso) e pela anotação dos dados (planilha do recenso, planilha do censo e mapeamento). 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Organização do material para campo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es de ir para campo o material necessário para as atividades deverão ser arrumados no dia anterior. Cada equipe é responsável por arrumar o seu material. No dia anterior ao campo, então, deverão ser organizadas as plaquinhas que serão usadas no censo, as planilhas de censo e recenso e os mapas de cada parcela. Em relação às plaquinhas, recomenda-se que para cada parcela de 20 x 20 m leve-se 200 plaquinhas, em ordem crescente numérica já com os fios para amarrar nas árvores passados. Os fios devem ter um comprimento de 40 cm. A pessoa responsável pela medição não deve esquecer-se de levar as fitas diamétricas, fita métrica, vara com 1,30 m, prego, martelo, trena, barbante, tinta spray e pvcs. 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lanilhas de recenso devem ser conferidas de modo que seja levada para campo a planilha correspondente à parcela na qual irão trabalhar. Levar um número suficiente de planilhas do censo. Como serão levadas 150 plaquinhas, recomenda-se levar 5 folhas de censo por parcela (cada folha da planilha de censo tem 40 linhas para a inclusão dos novos indivíduos), mais umas três folhas de reserva. A pessoa responsável por anotar os dados em campo deverá, no dia anterior ao campo, já anotar nas planilhas as informações pedidas nos cabeçalhos, como </w:t>
      </w:r>
      <w:r>
        <w:rPr>
          <w:b/>
          <w:sz w:val="24"/>
          <w:szCs w:val="24"/>
        </w:rPr>
        <w:t>DATA, EQUIPE RESPONSÁVEL</w:t>
      </w:r>
      <w:r>
        <w:rPr>
          <w:sz w:val="24"/>
          <w:szCs w:val="24"/>
        </w:rPr>
        <w:t xml:space="preserve"> e</w:t>
      </w:r>
      <w:r>
        <w:rPr>
          <w:b/>
          <w:sz w:val="24"/>
          <w:szCs w:val="24"/>
        </w:rPr>
        <w:t xml:space="preserve"> PARCELA</w:t>
      </w:r>
      <w:r>
        <w:rPr>
          <w:sz w:val="24"/>
          <w:szCs w:val="24"/>
        </w:rPr>
        <w:t xml:space="preserve">. Também deverá separar o mapa da parcela que será recenseada e censeada no dia seguinte (levar dois mapas). </w:t>
      </w:r>
    </w:p>
    <w:p>
      <w:pPr>
        <w:pStyle w:val="PargrafodaLista"/>
        <w:jc w:val="both"/>
        <w:rPr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</w:t>
      </w:r>
    </w:p>
    <w:p>
      <w:pPr>
        <w:pStyle w:val="PargrafodaList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balho de campo</w:t>
      </w:r>
    </w:p>
    <w:p>
      <w:pPr>
        <w:pStyle w:val="PargrafodaLista"/>
        <w:jc w:val="both"/>
        <w:rPr/>
      </w:pPr>
      <w:r>
        <w:rPr>
          <w:sz w:val="24"/>
          <w:szCs w:val="24"/>
        </w:rPr>
        <w:t>No campo, antes de iniciar as medições, a equipe deverá estaquear a parcela de 5 em 5 m e passar o barbante para a sua delimitação e suas respectivas subdivisões para facilitar o trabalho (ver esquema no item 6). Após fazer as subdivisões da parcela, o trabalho pode ser iniciado.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Começar o censo e recenso no centro de cada quadrante da parcela, no sentido horário, de acordo com o esquema no item 6. As plaquinhas devem ser colocadas nos indivíduos sempre viradas para o Norte para facilitar a localização.</w:t>
      </w:r>
    </w:p>
    <w:p>
      <w:pPr>
        <w:pStyle w:val="PargrafodaLista"/>
        <w:jc w:val="both"/>
        <w:rPr>
          <w:sz w:val="24"/>
          <w:szCs w:val="24"/>
        </w:rPr>
      </w:pPr>
      <w:r>
        <w:rPr>
          <w:b/>
          <w:sz w:val="24"/>
          <w:szCs w:val="24"/>
        </w:rPr>
        <w:t>Recenso:</w:t>
      </w:r>
      <w:r>
        <w:rPr>
          <w:sz w:val="24"/>
          <w:szCs w:val="24"/>
        </w:rPr>
        <w:t xml:space="preserve"> todos os indivíduos que já estão plaqueados e identificados devem ter o seu DAP e altura medidos. O DAP deverá ser medido de acordo com as regras do item 7. A altura será estimada visualmente pela pessoa responsável da equipe e conferida com o auxílio de uma trena eletrônica. Ficar atento às marcações com tinta (geralmente azul) do censo anterior para a medição do DAP. Quando o DAP do recenso for muito diferente do DAP anterior,. Como o local de medição do DAP pode ser diferente de um censo para o outro, os valores podem ser muito discrepantes um em relação ao outro. Quando isso ocorrer, fazer a checagem em campo (ou seja, medir novamente o DAP) e colocar no campo Cód_09 o código indicando que a medida foi checada (C). Caso seja possível localizar o ponto no qual foi feita a medição anterior, fazer uma marcação. </w:t>
      </w:r>
    </w:p>
    <w:p>
      <w:pPr>
        <w:pStyle w:val="PargrafodaLista"/>
        <w:jc w:val="both"/>
        <w:rPr/>
      </w:pPr>
      <w:r>
        <w:rPr>
          <w:b/>
          <w:sz w:val="24"/>
          <w:szCs w:val="24"/>
        </w:rPr>
        <w:t>Censo:</w:t>
      </w:r>
      <w:r>
        <w:rPr>
          <w:sz w:val="24"/>
          <w:szCs w:val="24"/>
        </w:rPr>
        <w:t xml:space="preserve"> todos os indivíduos arbóreos (inclusive samambaia-açu) com 1 cm ≤ DAP ≤ 4,99 cm deverão ser medidos (DAP e altura), plaqueados, mapeados e identificados até o nível possível em campo. Será coletado um ramo de cada indivíduo com 1 cm ≤ DAP ≤ 4,99 para a confirmação da identificação e para manter como coleta de referência, caso haja dificuldade para identificação e sempre que houver alguma dúvida quanto a ela. Uma fita crepe com o número do indivíduo e sua respectiva parcela deverá ser colocada em cada ramo coletado. As primeiras parcelas serão todas coletadas para treinar e padronizar identificações. Quando o indivíduo apresentar fuste múltiplo a plaquinha deverá ser colocada no fuste com maior DAP. 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Quando houver uma epífita no local onde deveria ser medido o DAP, a medição deverá ser feita logo abaixo da epífita e o novo ponto de medição marcado com tinta. Para cada indivíduo recenseado e censeado deve-se anotar os códigos no campo Cod da planilha, de acordo com cada situação descrita na Tabela 1.</w:t>
      </w:r>
    </w:p>
    <w:p>
      <w:pPr>
        <w:pStyle w:val="PargrafodaLista"/>
        <w:jc w:val="both"/>
        <w:rPr/>
      </w:pPr>
      <w:r>
        <w:rPr>
          <w:b/>
          <w:sz w:val="24"/>
          <w:szCs w:val="24"/>
        </w:rPr>
        <w:t>Mapeamento:</w:t>
      </w:r>
      <w:r>
        <w:rPr>
          <w:sz w:val="24"/>
          <w:szCs w:val="24"/>
        </w:rPr>
        <w:t xml:space="preserve"> o mapeamento dos novos indivíduos será feito a olho e marcado no próprio mapa, utilizando as subdivisões da parcela (barbantes) como pontos de referência. Utilizar * (asterisco) para a identificação dos novos indivíduos nos mapas. Os valores de x e y serão feitos em laboratório através de um programa de computador. Além do mapeamento dos novos indivíduos, o mapeamento dos indivíduos já censeados também deverá ser verificado e corrigido, caso necessário. No mapa deverá ser anotada a série de plaquinhas que a equipe está usando naquela parcela. 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altura das palmeiras é tirada na base das folhas jovens (limpar o caule para tirar as bainhas antigas e visualizar a folha jovem). Atenção quando for medir a </w:t>
      </w:r>
      <w:r>
        <w:rPr>
          <w:i/>
          <w:sz w:val="24"/>
          <w:szCs w:val="24"/>
        </w:rPr>
        <w:t>Clusia criuva</w:t>
      </w:r>
      <w:r>
        <w:rPr>
          <w:sz w:val="24"/>
          <w:szCs w:val="24"/>
        </w:rPr>
        <w:t xml:space="preserve"> por ser uma hemiepífita. Sempre verificar no mapa se há algum indivíduo mapeado, mas que não está na planilha do recenso. Após o término do censo e recenso da parcela, conferir a planilha para verificar se não ficou nenhuma árvore por fazer ou algum dado faltante.</w:t>
      </w:r>
    </w:p>
    <w:p>
      <w:pPr>
        <w:pStyle w:val="PargrafodaLista"/>
        <w:jc w:val="both"/>
        <w:rPr/>
      </w:pPr>
      <w:r>
        <w:rPr>
          <w:sz w:val="24"/>
          <w:szCs w:val="24"/>
        </w:rPr>
        <w:t xml:space="preserve">As plaquinhas que não foram usadas deverão ser utilizadas na parcela seguinte, mantendo a ordem numérica. </w:t>
      </w:r>
    </w:p>
    <w:p>
      <w:pPr>
        <w:pStyle w:val="PargrafodaLista"/>
        <w:jc w:val="both"/>
        <w:rPr/>
      </w:pPr>
      <w:r>
        <w:rPr>
          <w:sz w:val="24"/>
          <w:szCs w:val="24"/>
        </w:rPr>
        <w:t>Todas as anotações deverão ser feitas à lápis.</w:t>
      </w:r>
      <w:r>
        <w:br w:type="page"/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Tabela 1. Códigos que devem ser utilizados no recenso e censo.</w:t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95"/>
        <w:gridCol w:w="2440"/>
      </w:tblGrid>
      <w:tr>
        <w:trPr>
          <w:trHeight w:val="39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tus (Cod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ve ter e/ou explicaçã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ão deve ter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K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nº, parcela, identificação e coordenadas corretas em relação aos dados anteriores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ampos de identificação e de altura, nº de fustes e valores atuais e antigos devem estar preenchido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alterações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novas coordenadas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1"/>
                <w:szCs w:val="21"/>
              </w:rPr>
              <w:t>- observações que indiquem mudança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P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ind. Com placa, mas sem dados anteriores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ampos de identificação, altura, número de fustes e valores de DAP atuais preenchido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dados anteriore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(alterações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ampos de identificação, altura, número de fustes e valores de DAP antigos e atuais preenchidos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1"/>
                <w:szCs w:val="21"/>
              </w:rPr>
              <w:t>- campo de observações preenchido, indicando quais dados foram alterados (identificação, numeração, parcela e coordenadas, etc.)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inclusão de dados corretos nos campos correspondentes (coordenadas, ind. Campo, parcela campo, etc.)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élulas vazias no campo observações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élulas vazias nos campos que devem indicar alterações (coordenadas, ind, campo, parcela campo, etc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morta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pode ou não ter dados anteriores (dependendo se já estava morta ou se morreu no intervalo)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observações indicando que a árvore está morta e/ou se está caída, quebrada, morta em pé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dados atuais de altura, número de fustes e medida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broto – árvores consideradas mortas no banco anterior e vivas na remedição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dados atuais de identificação, altura, fustes e medidas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observações indicando que a árvore está viv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dados anteriore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recrutada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dados atuais de numeração, parcela, identificação, altura, fustes, DAP e coordenadas (nº ≥ 52000) – árvores nova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dados anteriore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C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inclinada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campos de identificação e de altura, nº de fustes e valores atuais e antigos devem estar preenchidos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local onde foi medido o DAP deve estar pintad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excluída)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0" w:after="20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observações/motivo da exclusão (duplicação, DAP &lt; 1 cm, cipó, outro fuste do indivíduo x, etc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0" w:after="20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dados atuai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M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1"/>
                <w:szCs w:val="21"/>
              </w:rPr>
              <w:t>- Point of measurement – qdo o indivíduo estiver inclinado deverá ser medido e marcado com tinta o ponto no qual o DAP foi medid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spacing w:before="0" w:after="20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before="0" w:after="20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Usar foi feita a checagem em campo quando o DAP atual for muito discrepante do DAP anterior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spacing w:before="0" w:after="20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Trabalho pós-campo no alojamento</w:t>
      </w:r>
    </w:p>
    <w:p>
      <w:pPr>
        <w:pStyle w:val="PargrafodaLista"/>
        <w:jc w:val="both"/>
        <w:rPr/>
      </w:pPr>
      <w:r>
        <w:rPr>
          <w:sz w:val="24"/>
          <w:szCs w:val="24"/>
        </w:rPr>
        <w:t>Ao chegar do campo, todo o material coletado deverá ser identificado. O que não for identificado imediatamente após o campo deverá ser herborizado e prensado. Anotar no jornal a lápis o número do indivíduo, a espécie e a parcela onde foi coletado. Se o material não for seco no PEIC, ele deverá ser fixado com álcool para não ser perdido (borrifar álcool nos ramos coletados).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As planilhas deverão ser conferidas para verificar a ocorrência de possíveis erros de medição, de anotação ou de dados faltantes. Assim, no dia seguinte, antes de começar a nova parcela, os dados errados deverão ser corrigidos.</w:t>
      </w:r>
    </w:p>
    <w:p>
      <w:pPr>
        <w:pStyle w:val="PargrafodaLista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rrumar o material de campo para a parcela do dia seguinte, conforme item 2.</w:t>
      </w:r>
      <w:r>
        <w:rPr>
          <w:b/>
          <w:sz w:val="24"/>
          <w:szCs w:val="24"/>
        </w:rPr>
        <w:t xml:space="preserve"> </w:t>
      </w:r>
    </w:p>
    <w:p>
      <w:pPr>
        <w:pStyle w:val="PargrafodaList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de material</w:t>
      </w:r>
    </w:p>
    <w:p>
      <w:pPr>
        <w:pStyle w:val="PargrafodaLista"/>
        <w:jc w:val="both"/>
        <w:rPr/>
      </w:pPr>
      <w:r>
        <w:rPr>
          <w:sz w:val="24"/>
          <w:szCs w:val="24"/>
        </w:rPr>
        <w:t>Cada equipe deverá levar para campo os seguintes materiais (material relativo ao trabalho em uma parcela de 20 x 20 m):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1 prancheta</w:t>
      </w:r>
    </w:p>
    <w:p>
      <w:pPr>
        <w:pStyle w:val="PargrafodaLista"/>
        <w:jc w:val="both"/>
        <w:rPr/>
      </w:pPr>
      <w:r>
        <w:rPr>
          <w:sz w:val="24"/>
          <w:szCs w:val="24"/>
        </w:rPr>
        <w:t>5 folhas de planilhas de censo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Planilha do recenso da respectiva parcela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2 mapas da parcela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1 saquinho plástico p/ proteção das planilhas</w:t>
      </w:r>
    </w:p>
    <w:p>
      <w:pPr>
        <w:pStyle w:val="PargrafodaLista"/>
        <w:jc w:val="both"/>
        <w:rPr/>
      </w:pPr>
      <w:r>
        <w:rPr>
          <w:sz w:val="24"/>
          <w:szCs w:val="24"/>
        </w:rPr>
        <w:t>150 plaquinhas em ordem crescente numérica já com os fios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Prego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Martelo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2 fitas diamétricas peq.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1 fita diamétrica gde.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1 fita métrica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Vara de 1,30 m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2 lápis pretos (5 ou 6B)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Borracha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Apontador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Fita crepe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1 tesoura de poda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Podão</w:t>
      </w:r>
    </w:p>
    <w:p>
      <w:pPr>
        <w:pStyle w:val="PargrafodaLista"/>
        <w:jc w:val="both"/>
        <w:rPr/>
      </w:pPr>
      <w:r>
        <w:rPr>
          <w:sz w:val="24"/>
          <w:szCs w:val="24"/>
        </w:rPr>
        <w:t xml:space="preserve">1 saco de lixo de 100 L 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220 m de barbante</w:t>
      </w:r>
    </w:p>
    <w:p>
      <w:pPr>
        <w:pStyle w:val="PargrafodaLista"/>
        <w:jc w:val="both"/>
        <w:rPr/>
      </w:pPr>
      <w:r>
        <w:rPr>
          <w:sz w:val="24"/>
          <w:szCs w:val="24"/>
        </w:rPr>
        <w:t>1 trena de 50 m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1 lata de spray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Bússola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Protocolo de campo</w:t>
      </w:r>
    </w:p>
    <w:p>
      <w:pPr>
        <w:pStyle w:val="Pargrafoda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PargrafodaList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quema da subdivisão da parcela e sentido de coleta de dados</w:t>
      </w:r>
    </w:p>
    <w:p>
      <w:pPr>
        <w:pStyle w:val="PargrafodaLista"/>
        <w:jc w:val="both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8310</wp:posOffset>
                </wp:positionH>
                <wp:positionV relativeFrom="paragraph">
                  <wp:posOffset>5375910</wp:posOffset>
                </wp:positionV>
                <wp:extent cx="2030095" cy="3091180"/>
                <wp:effectExtent l="37465" t="3746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3091320"/>
                          <a:chOff x="0" y="0"/>
                          <a:chExt cx="2030040" cy="3091320"/>
                        </a:xfrm>
                      </wpg:grpSpPr>
                      <wps:wsp>
                        <wps:cNvCnPr/>
                        <wps:spPr>
                          <a:xfrm flipV="1">
                            <a:off x="0" y="219240"/>
                            <a:ext cx="1800" cy="167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0"/>
                            <a:ext cx="185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8960" y="219600"/>
                            <a:ext cx="1440" cy="167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320" y="2739960"/>
                            <a:ext cx="4280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pt-BR" w:bidi="ar-SA"/>
                                </w:rPr>
                                <w:t xml:space="preserve">1,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2745000"/>
                            <a:ext cx="4280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pt-BR" w:bidi="ar-SA"/>
                                </w:rPr>
                                <w:t xml:space="preserve">2,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895320"/>
                            <a:ext cx="4280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pt-BR" w:bidi="ar-SA"/>
                                </w:rPr>
                                <w:t xml:space="preserve">1,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895320"/>
                            <a:ext cx="4280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pt-BR" w:bidi="ar-SA"/>
                                </w:rPr>
                                <w:t xml:space="preserve">2,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pt;margin-top:423.3pt;width:159.85pt;height:243.4pt" coordorigin="2706,8466" coordsize="3197,48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06;top:8811;width:2;height:2639;flip:y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1;top:8466;width:2925;height:2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01;top:8812;width:1;height:2641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3;top:12781;width:67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pt-BR" w:bidi="ar-SA"/>
                          </w:rPr>
                          <w:t xml:space="preserve">1,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7;top:12789;width:67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pt-BR" w:bidi="ar-SA"/>
                          </w:rPr>
                          <w:t xml:space="preserve">2,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8;top:9876;width:67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pt-BR" w:bidi="ar-SA"/>
                          </w:rPr>
                          <w:t xml:space="preserve">1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9876;width:67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pt-BR" w:bidi="ar-SA"/>
                          </w:rPr>
                          <w:t xml:space="preserve">2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161665</wp:posOffset>
                </wp:positionV>
                <wp:extent cx="861060" cy="762635"/>
                <wp:effectExtent l="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762480"/>
                          <a:chOff x="0" y="0"/>
                          <a:chExt cx="861120" cy="76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8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pt-BR" w:bidi="ar-SA"/>
                                </w:rPr>
                                <w:t>Início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40" y="1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360" y="1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720" y="59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8040" y="95760"/>
                            <a:ext cx="76320" cy="8568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46640" y="21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3680" y="7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400" y="76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4800" y="124560"/>
                            <a:ext cx="76320" cy="8568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48.95pt;width:67.8pt;height:60pt" coordorigin="1440,4979" coordsize="1356,1200">
                <v:shape id="shape_0" stroked="f" o:allowincell="f" style="position:absolute;left:1440;top:4979;width:92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pt-BR" w:bidi="ar-SA"/>
                          </w:rPr>
                          <w:t>Iníci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76;top:49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76;top:50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1;top:59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00000" stroked="t" o:allowincell="f" style="position:absolute;left:2256;top:5130;width:119;height:134;mso-wrap-style:none;v-text-anchor:middle">
                  <v:fill o:detectmouseclick="t" type="solid" color2="#3fffff"/>
                  <v:stroke color="#c00000" weight="12600" joinstyle="miter" endcap="flat"/>
                  <w10:wrap type="none"/>
                </v:oval>
                <v:shape id="shape_0" stroked="t" o:allowincell="f" style="position:absolute;left:2616;top:53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37;top:61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46;top:61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c00000" stroked="t" o:allowincell="f" style="position:absolute;left:2676;top:5175;width:119;height:134;mso-wrap-style:none;v-text-anchor:middle">
                  <v:fill o:detectmouseclick="t" type="solid" color2="#3fffff"/>
                  <v:stroke color="#c00000" weight="12600" joinstyle="miter" endcap="flat"/>
                  <w10:wrap type="none"/>
                </v:oval>
              </v:group>
            </w:pict>
          </mc:Fallback>
        </mc:AlternateContent>
      </w:r>
      <w:r>
        <w:rPr>
          <w:b/>
          <w:sz w:val="24"/>
          <w:szCs w:val="24"/>
        </w:rPr>
        <w:drawing>
          <wp:inline distT="0" distB="0" distL="0" distR="0">
            <wp:extent cx="4500245" cy="4321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4500245" cy="4321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jc w:val="both"/>
        <w:rPr/>
      </w:pPr>
      <w:r>
        <w:rPr>
          <w:sz w:val="24"/>
          <w:szCs w:val="24"/>
        </w:rPr>
        <w:t>Note que o trabalho deverá ser começado sempre do centro de cada sub-parcela e na seguinte ordem: 1,1 – 1,2 – 2,2 – 2,1.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ras para medição do DAP</w:t>
      </w:r>
    </w:p>
    <w:p>
      <w:pPr>
        <w:pStyle w:val="PargrafodaLista"/>
        <w:jc w:val="both"/>
        <w:rPr/>
      </w:pPr>
      <w:r>
        <w:rPr>
          <w:sz w:val="24"/>
          <w:szCs w:val="24"/>
        </w:rPr>
        <w:t>Para a medição do DAP, seguir o que está especificado nas figuras abaixo.</w:t>
      </w:r>
    </w:p>
    <w:p>
      <w:pPr>
        <w:pStyle w:val="PargrafodaLista"/>
        <w:jc w:val="center"/>
        <w:rPr/>
      </w:pPr>
      <w:r>
        <w:rPr/>
        <w:drawing>
          <wp:inline distT="0" distB="0" distL="0" distR="0">
            <wp:extent cx="2776220" cy="3961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jc w:val="center"/>
        <w:rPr/>
      </w:pPr>
      <w:r>
        <w:rPr/>
        <w:drawing>
          <wp:inline distT="0" distB="0" distL="0" distR="0">
            <wp:extent cx="2966720" cy="389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51835" cy="3960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8860</wp:posOffset>
                </wp:positionH>
                <wp:positionV relativeFrom="paragraph">
                  <wp:posOffset>2080895</wp:posOffset>
                </wp:positionV>
                <wp:extent cx="667385" cy="67691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44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163.85pt;width:52.5pt;height:5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8860</wp:posOffset>
                </wp:positionH>
                <wp:positionV relativeFrom="paragraph">
                  <wp:posOffset>2128520</wp:posOffset>
                </wp:positionV>
                <wp:extent cx="667385" cy="62928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167.6pt;width:52.5pt;height:49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45080" cy="43154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ntos importantes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UNCA ESQUECER</w:t>
      </w:r>
      <w:r>
        <w:rPr>
          <w:sz w:val="24"/>
          <w:szCs w:val="24"/>
        </w:rPr>
        <w:t xml:space="preserve"> de colocar a </w:t>
      </w:r>
      <w:r>
        <w:rPr>
          <w:b/>
          <w:sz w:val="24"/>
          <w:szCs w:val="24"/>
        </w:rPr>
        <w:t>DATA</w:t>
      </w:r>
      <w:r>
        <w:rPr>
          <w:sz w:val="24"/>
          <w:szCs w:val="24"/>
        </w:rPr>
        <w:t xml:space="preserve"> (dd/mm/aaaa) nas planilhas de censo e recenso;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UNCA ESQUECER</w:t>
      </w:r>
      <w:r>
        <w:rPr>
          <w:sz w:val="24"/>
          <w:szCs w:val="24"/>
        </w:rPr>
        <w:t xml:space="preserve"> de colocar a </w:t>
      </w:r>
      <w:r>
        <w:rPr>
          <w:b/>
          <w:sz w:val="24"/>
          <w:szCs w:val="24"/>
        </w:rPr>
        <w:t xml:space="preserve">PARCELA </w:t>
      </w:r>
      <w:r>
        <w:rPr>
          <w:sz w:val="24"/>
          <w:szCs w:val="24"/>
        </w:rPr>
        <w:t xml:space="preserve">e a </w:t>
      </w:r>
      <w:r>
        <w:rPr>
          <w:b/>
          <w:sz w:val="24"/>
          <w:szCs w:val="24"/>
        </w:rPr>
        <w:t xml:space="preserve">SUBPARCELA </w:t>
      </w:r>
      <w:r>
        <w:rPr>
          <w:sz w:val="24"/>
          <w:szCs w:val="24"/>
        </w:rPr>
        <w:t>(ex.: Parcela A00; Subparcela 1,1) na qual se está trabalhando;</w:t>
      </w:r>
    </w:p>
    <w:p>
      <w:pPr>
        <w:pStyle w:val="PargrafodaLista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UNCA ESQUECER</w:t>
      </w:r>
      <w:r>
        <w:rPr>
          <w:sz w:val="24"/>
          <w:szCs w:val="24"/>
        </w:rPr>
        <w:t xml:space="preserve"> de colocar o nome da </w:t>
      </w:r>
      <w:r>
        <w:rPr>
          <w:b/>
          <w:sz w:val="24"/>
          <w:szCs w:val="24"/>
        </w:rPr>
        <w:t>EQUIPE</w:t>
      </w:r>
      <w:r>
        <w:rPr>
          <w:sz w:val="24"/>
          <w:szCs w:val="24"/>
        </w:rPr>
        <w:t xml:space="preserve"> nas planilhas de censo e recenso;</w:t>
      </w:r>
    </w:p>
    <w:p>
      <w:pPr>
        <w:pStyle w:val="PargrafodaLista"/>
        <w:jc w:val="both"/>
        <w:rPr/>
      </w:pPr>
      <w:r>
        <w:rPr>
          <w:sz w:val="24"/>
          <w:szCs w:val="24"/>
        </w:rPr>
        <w:t>- Conferir todo o material antes de ir pra campo (numeração das plaquinhas, planilhas de censo e recenso, mapas, fitas diamétricas, lápis, borracha, etc...);</w:t>
      </w:r>
    </w:p>
    <w:p>
      <w:pPr>
        <w:pStyle w:val="PargrafodaLista"/>
        <w:jc w:val="both"/>
        <w:rPr/>
      </w:pPr>
      <w:r>
        <w:rPr>
          <w:sz w:val="24"/>
          <w:szCs w:val="24"/>
        </w:rPr>
        <w:t>- Conferir as planilhas depois de voltar do campo;</w:t>
      </w:r>
    </w:p>
    <w:p>
      <w:pPr>
        <w:pStyle w:val="PargrafodaLista"/>
        <w:jc w:val="both"/>
        <w:rPr/>
      </w:pPr>
      <w:r>
        <w:rPr>
          <w:sz w:val="24"/>
          <w:szCs w:val="24"/>
        </w:rPr>
        <w:t>- Atenção na hora de medir o DAP (lembrar das regras);</w:t>
      </w:r>
    </w:p>
    <w:p>
      <w:pPr>
        <w:pStyle w:val="PargrafodaLista"/>
        <w:jc w:val="both"/>
        <w:rPr/>
      </w:pPr>
      <w:r>
        <w:rPr>
          <w:sz w:val="24"/>
          <w:szCs w:val="24"/>
        </w:rPr>
        <w:t>- Atenção na hora de plaquear os indivíduos;</w:t>
      </w:r>
    </w:p>
    <w:p>
      <w:pPr>
        <w:pStyle w:val="PargrafodaLista"/>
        <w:jc w:val="both"/>
        <w:rPr>
          <w:sz w:val="24"/>
          <w:szCs w:val="24"/>
        </w:rPr>
      </w:pPr>
      <w:r>
        <w:rPr>
          <w:sz w:val="24"/>
          <w:szCs w:val="24"/>
        </w:rPr>
        <w:t>- Atenção para que nenhum indivíduo com 1 cm ≤ DAP ≤ 4,99 cm fique sem marcação;</w:t>
      </w:r>
    </w:p>
    <w:p>
      <w:pPr>
        <w:pStyle w:val="PargrafodaLista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Atenção na hora da identificação e herborização dos ramos;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harChar4">
    <w:name w:val=" Char Char4"/>
    <w:basedOn w:val="Fontepargpadro"/>
    <w:qFormat/>
    <w:rPr>
      <w:sz w:val="22"/>
      <w:szCs w:val="22"/>
    </w:rPr>
  </w:style>
  <w:style w:type="character" w:styleId="CharChar3">
    <w:name w:val=" Char Char3"/>
    <w:basedOn w:val="Fontepargpadro"/>
    <w:qFormat/>
    <w:rPr>
      <w:sz w:val="22"/>
      <w:szCs w:val="22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8:00Z</dcterms:created>
  <dc:creator>IBUSP</dc:creator>
  <dc:description/>
  <cp:keywords/>
  <dc:language>en-US</dc:language>
  <cp:lastModifiedBy>HOME</cp:lastModifiedBy>
  <cp:lastPrinted>2009-01-30T17:18:00Z</cp:lastPrinted>
  <dcterms:modified xsi:type="dcterms:W3CDTF">2009-02-26T20:11:00Z</dcterms:modified>
  <cp:revision>34</cp:revision>
  <dc:subject/>
  <dc:title/>
</cp:coreProperties>
</file>